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Canad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tlantic Ocean</w:t>
        <w:tab/>
        <w:tab/>
        <w:tab/>
        <w:t>Yukon Territo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acific Ocean</w:t>
        <w:tab/>
        <w:tab/>
        <w:tab/>
        <w:t>Newfoundlan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rctic Ocean</w:t>
        <w:tab/>
        <w:tab/>
        <w:tab/>
        <w:tab/>
        <w:t>Saskatchewa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udson Bay</w:t>
        <w:tab/>
        <w:tab/>
        <w:tab/>
        <w:tab/>
        <w:t>New Brunswic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lberta</w:t>
        <w:tab/>
        <w:tab/>
        <w:tab/>
        <w:tab/>
        <w:tab/>
        <w:t>Ontario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ritish Columbia</w:t>
        <w:tab/>
        <w:tab/>
        <w:tab/>
        <w:t>Nova Scoti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nitoba</w:t>
        <w:tab/>
        <w:tab/>
        <w:tab/>
        <w:tab/>
        <w:tab/>
        <w:t>Nunavu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Northwest Territori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ince Edward Islan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Quebe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13:00Z</dcterms:created>
  <dc:creator>Penn Cambria School District</dc:creator>
  <dc:description/>
  <cp:keywords/>
  <dc:language>en-US</dc:language>
  <cp:lastModifiedBy>Penn Cambria School District</cp:lastModifiedBy>
  <dcterms:modified xsi:type="dcterms:W3CDTF">2008-01-22T18:15:00Z</dcterms:modified>
  <cp:revision>1</cp:revision>
  <dc:subject/>
  <dc:title>Canada</dc:title>
</cp:coreProperties>
</file>